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75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Крысановой Ольги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рысановой О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Крыснову Ольгу Николаевну, 05.04.1977 года рождения, 4  августа 2025 года в 15.44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рысановой О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12:00Z</dcterms:modified>
  <cp:revision>8</cp:revision>
  <dc:subject/>
  <dc:title>ИЗБИРАТЕЛЬНАЯ КОМИССИЯ ЛИПЕЦКОЙ ОБЛАСТИ</dc:title>
</cp:coreProperties>
</file>